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2" w:hanging="0"/>
        <w:jc w:val="center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5672" w:hanging="0"/>
        <w:jc w:val="center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ind w:left="5672" w:hanging="0"/>
        <w:jc w:val="center"/>
        <w:rPr>
          <w:sz w:val="24"/>
        </w:rPr>
      </w:pPr>
      <w:r>
        <w:rPr>
          <w:sz w:val="24"/>
        </w:rPr>
        <w:t>Златоустовского городского округа</w:t>
      </w:r>
    </w:p>
    <w:p>
      <w:pPr>
        <w:pStyle w:val="Normal"/>
        <w:ind w:left="5672" w:hanging="0"/>
        <w:jc w:val="center"/>
        <w:rPr>
          <w:sz w:val="24"/>
        </w:rPr>
      </w:pPr>
      <w:r>
        <w:rPr>
          <w:sz w:val="24"/>
        </w:rPr>
        <w:t>от  29.08.2013 г.  № 345-П</w:t>
      </w:r>
    </w:p>
    <w:p>
      <w:pPr>
        <w:pStyle w:val="Normal"/>
        <w:ind w:left="18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лгосрочная целев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грам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ЭНЕРГОСБЕРЕЖЕНИЕ И ПОВЫШЕНИЕ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ЭНЕРГЕТИЧЕСКОЙ ЭФФЕКТИВНОСТИ В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ЗЛАТОУСТОВСКОМ ГОРОДСКОМ ОКРУГЕ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на 2012-2013 годы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Златоус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2013 год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Содержа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долгосрочной целевой программы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</w:rPr>
        <w:t>«Энергосбережение и повышение энергетической эффективности в Златоустовском городском округе на 2012-2013 годы»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здел 1. Пояснительная записка </w:t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здел 2. </w:t>
      </w:r>
      <w:r>
        <w:rPr>
          <w:color w:val="000000"/>
          <w:sz w:val="28"/>
        </w:rPr>
        <w:t xml:space="preserve">Паспорт долгосрочной целевой </w:t>
      </w:r>
      <w:r>
        <w:rPr>
          <w:sz w:val="28"/>
        </w:rPr>
        <w:t>программы «Энергосбережение и повышение энергетической эффективности в Златоустовском городском округе на 2012-2013 годы»</w:t>
        <w:tab/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дел 3. Содержание проблемы, включая анализ причин ее возникновения, целесообразность и обоснование необходимости ее решения Программными методами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аздел 4. Цели и задачи Программы </w:t>
        <w:tab/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аздел 5. Сроки реализации Программы </w:t>
        <w:tab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аздел 6. Ресурсное обеспечение Программы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дел 7. Система Программных мероприятий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аздел 8. Организация управления Программой и контроль за ходом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ее выполнения</w:t>
        <w:tab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дел 9. Ожидаемые    результаты    реализации     Программы   с  указанием целевых индикаторов  и   показателей,  оценка  социально-экономической и экологической эффективности Программы</w:t>
        <w:tab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аздел 10. Социально-экономическое и технико-экономическое обоснование потребности в необходимых ресурсах </w:t>
        <w:tab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дел 11. Оценка эффективности реализации Программы</w:t>
        <w:tab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дел 12. Методика оценки эффективности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</w:rPr>
        <w:t>Раздел 13. Социальные    последствия     реализации   Программы,   оценка    рисков реализации Программы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ло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Источники и направления финансирования долгосрочной целевой программы «Энергосбережение и повышение энергетической эффективности в Златоустовском городском округе на 2012-2013 годы».</w:t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пределение средств на финансирование мероприятий по проведению обязательных энергетических обследований муниципальных учреждений на 2012 год за счёт средств бюдже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пределение средств на финансирование мероприятий по проведению модернизации узлов учёта тепловой энергии в муниципальных учреждениях с подключением их к Ситуационному центру города Златоуста на 2012 год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>Раздел 1. Пояснительная записка.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>1. Долгосрочная целевая программа «Энергосбережение и повышение энергетической      эффективности    в Златоустовском городском округе на 2012-2013 годы» (далее – Программа) разработана в соответствии с  Федеральным законом от 23.11.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4"/>
        </w:rPr>
        <w:t xml:space="preserve">2. Программа устанавливает цели и задачи повышения эффективности использования топливно-энергетических ресурсов (далее – ТЭР) в общей политике социально-экономического развития Златоустовского городского округа. </w:t>
      </w:r>
    </w:p>
    <w:p>
      <w:pPr>
        <w:pStyle w:val="Normal"/>
        <w:suppressAutoHyphens w:val="tru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Программе определяются организационные, технические и технико-экономические мероприятия, необходимые для ее реализации, устанавливаются источники и механизмы финансирования.</w:t>
      </w:r>
    </w:p>
    <w:p>
      <w:pPr>
        <w:pStyle w:val="Normal"/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Раздел 2. Паспорт долгосрочной целевой </w:t>
      </w:r>
      <w:r>
        <w:rPr>
          <w:sz w:val="24"/>
        </w:rPr>
        <w:t>програм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Энергосбережение и повышение энергетической эффективности</w:t>
      </w:r>
    </w:p>
    <w:p>
      <w:pPr>
        <w:pStyle w:val="Normal"/>
        <w:jc w:val="center"/>
        <w:rPr/>
      </w:pPr>
      <w:r>
        <w:rPr>
          <w:sz w:val="24"/>
        </w:rPr>
        <w:t>в Златоустовском городском округе на 2012-2013 годы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82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088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лгосрочная целевая программа </w:t>
            </w:r>
            <w:r>
              <w:rPr>
                <w:rStyle w:val="6"/>
                <w:rFonts w:cs="Times New Roman"/>
                <w:color w:val="000000"/>
              </w:rPr>
              <w:t>«Энергосбережение и повышение энергетической эффективности в Златоустовском городском округе на 2012-2013 годы»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ата принятия решения о разработке 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поряжение Администрации Златоустовского городского округа о создании рабочей группы по разработке долгосрочной целевой программы </w:t>
            </w:r>
            <w:r>
              <w:rPr>
                <w:rStyle w:val="6"/>
                <w:rFonts w:cs="Times New Roman"/>
                <w:color w:val="000000"/>
              </w:rPr>
              <w:t>«Энергосбережение и повышение энергетической эффективности в Златоустовском городском округе на 2012-2013 годы» от  10.112011г.  № 415(7)-К</w:t>
            </w:r>
          </w:p>
        </w:tc>
      </w:tr>
      <w:tr>
        <w:trPr>
          <w:trHeight w:val="38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азчик 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Златоустовского городского округа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ые разработчики Программы 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ководитель 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еститель Главы Златоустовского городского округа по инфраструктуре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и основных мероприятий 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Администрация  Златоустовского городского округа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Муниципальное казенное учреждение «Гражданская защита Златоустовского городского округа»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>Муниципальное казенное учреждение Управление образования Златоустов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>Муниципальное казенное учреждение «Управление здравоохранения Администрации Златоустовского городского округа»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>Муниципальное учреждение Управление культуры и молодёжной политики Златоустовского городского округа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>Управление социальной защиты населения Златоустовского городск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</w:t>
            </w:r>
            <w:r>
              <w:rPr>
                <w:sz w:val="24"/>
                <w:szCs w:val="24"/>
              </w:rPr>
              <w:t>Муниципальное учреждение Управление по физической культуре, спорту и туризму Златоустовского городского округа</w:t>
            </w:r>
            <w:r>
              <w:rPr>
                <w:color w:val="000000"/>
                <w:sz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Муниципальное казенное учреждение Златоустовского городского округа «Управление жилищно-коммунального хозяйства»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Муниципальное бюджетное учреждение «Капитальное строительство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Муниципальное бюджетное учреждение «Архив Златоустовского городского округ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- Предприятия и организации, осуществляющие инвестиционную деятельность (определяются в ходе выполнения Программных мероприятий);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ь 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Повышение энергетической эффективности хозяйства Златоустовского городского округа, экономия бюджетных средств и средств потребителей ТЭР</w:t>
            </w:r>
          </w:p>
        </w:tc>
      </w:tr>
      <w:tr>
        <w:trPr>
          <w:trHeight w:val="70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и 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 снижение удельных величин потребления ТЭР и воды в муниципальном секторе хозяйства Златоустовского городского округа при повышении уровня комфортности потребителей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снижение платежей потребителей ТЭР и воды за счет повышения эффективности использования ресурсов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оценка реального состояния энергетического хозяйства муниципальных учреждений Златоустовского городского округа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расчет лимитов потребления ТЭР и воды, исходя из объективных потребностей организаций и возможностей бюджетного финансирования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стимулирование энергосберегающих мероприятий.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ажнейшие целевые индикаторы и показатели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33655</wp:posOffset>
                      </wp:positionV>
                      <wp:extent cx="4410710" cy="6864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0710" cy="6864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06"/>
                                    <w:gridCol w:w="851"/>
                                    <w:gridCol w:w="992"/>
                                    <w:gridCol w:w="997"/>
                                  </w:tblGrid>
                                  <w:tr>
                                    <w:trPr>
                                      <w:trHeight w:val="28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Целевые индикато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оказател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2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3 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проведённых обязательных энергетических обследований муниципальных 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Установленные автоматизированные индивидуальные тепловые пункт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государственной экспертизы  прое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тяжённость капитально отремонтированных муниципальных тепловых с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замененного насосного оборуд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объектов отрегулированных теплосетей района Машиностроительного за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одернизированные узлы учёта тепловой энерг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установленных плазменных свети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тяжённость капитально отремонтированных  линий электропередач в районе ул. 7-я Демидовск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Электроснабжение малоэтажной застройки, квартал «Миасск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8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муниципальных учреждений Златоустовского городского округа, в которых произведено техническое обслуживание узлов учёта тепловой энергии и теплонос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муниципальных учреждений Златоустовского городского округа, оснащенных приборами учета расхода ТЭР и 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снабженных электричеством распределительных подста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тяженность заизолированных тру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1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тяженность отремонтированной теплоизоляции теплотрас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0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3pt;height:540.5pt;mso-wrap-distance-left:0pt;mso-wrap-distance-right:9pt;mso-wrap-distance-top:0pt;mso-wrap-distance-bottom:0pt;margin-top:2.6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6"/>
                              <w:gridCol w:w="851"/>
                              <w:gridCol w:w="992"/>
                              <w:gridCol w:w="997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евые индикатор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каза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 г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проведённых обязательных энергетических обследований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становленные автоматизированные индивидуальные тепловые пункты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государственной экспертизы  проект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яжённость капитально отремонтированных муниципальных тепловых с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замененного насосн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объектов отрегулированных теплосетей района Машиностроительного заво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рнизированные узлы учёта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установленных плазменных светильник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яжённость капитально отремонтированных  линий электропередач в районе ул. 7-я Демидовска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оснабжение малоэтажной застройки, квартал «Миасский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6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муниципальных учреждений Златоустовского городского округа, в которых произведено техническое обслуживание узлов учёта тепловой энергии и теплоносител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муниципальных учреждений Златоустовского городского округа, оснащенных приборами учета расхода ТЭР и вод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снабженных электричеством распределительных подстанци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яженность заизолированных труб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яженность отремонтированной теплоизоляции теплотрасс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и этапы реализации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рограммы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2012-2013 годы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чень Программных мероприятий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- обязательные энергетические обследования муниципальных учреждений согласно Приложению 2 к Программ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- строительство Энергоцентра на базе когенерационных газопоршневых установок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- установка автоматизированных индивидуальных тепловых пунктов  в муниципальных образовательных  учреждениях, функции и полномочия которых осуществляет  МКУ Управление образования ЗГО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-  модернизация уличного освещения Златоустовского городского округа (проведение   Государственной экспертизы проекта)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 xml:space="preserve">капитальный ремонт муниципальных тепловых сетей в Златоустовском городском округе  (от детского парка до  дома  № 9 по 8 линии проспекта Гагарина, сети котельной № 1 в 3 микрорайоне);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 замена насосного оборудования на объектах теплоснабжения Златоустовского городского окр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  <w:r>
              <w:rPr>
                <w:color w:val="000000"/>
                <w:sz w:val="24"/>
                <w:szCs w:val="24"/>
              </w:rPr>
              <w:t>комплексная гидравлическая регулировка тепловых сетей района Машиностроительного завода Златоустовского городского округа, в том числе проектно-изыскательские работ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 </w:t>
            </w:r>
            <w:r>
              <w:rPr>
                <w:color w:val="000000"/>
                <w:sz w:val="24"/>
                <w:szCs w:val="24"/>
              </w:rPr>
              <w:t>модернизация узлов учёта тепловой энергии в муниципальных учреждениях с подключением   к Ситуационному центру города Златоус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 </w:t>
            </w:r>
            <w:r>
              <w:rPr>
                <w:color w:val="000000"/>
                <w:sz w:val="24"/>
                <w:szCs w:val="24"/>
              </w:rPr>
              <w:t xml:space="preserve">установка плазменных светильников уличного освещения в Златоустовском городском округе, </w:t>
            </w:r>
            <w:r>
              <w:rPr>
                <w:sz w:val="24"/>
                <w:szCs w:val="24"/>
              </w:rPr>
              <w:t>в том числе проектирование, проведение государственной экспертизы проект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  капитальный ремонт линии электропередач в районе улицы 7-я Демидовска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электроснабжение малоэтажной застройки, квартал «Миасский», </w:t>
            </w:r>
            <w:r>
              <w:rPr>
                <w:sz w:val="24"/>
                <w:szCs w:val="24"/>
              </w:rPr>
              <w:t>в том числе проектирование, проведение государственной экспертизы проект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</w:t>
            </w:r>
            <w:r>
              <w:rPr>
                <w:sz w:val="24"/>
                <w:szCs w:val="24"/>
              </w:rPr>
              <w:t>оплата информационно-аналитических услуг, диспетчеризации и технического обслуживания узлов учёта тепловой энергии и теплоносителей в муниципальных учреждениях Златоустовского городского окр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4"/>
                <w:szCs w:val="24"/>
              </w:rPr>
              <w:t xml:space="preserve"> оснащение муниципальных учреждений Златоустовского городского округа приборами учета расхода ТЭР и в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  </w:t>
            </w:r>
            <w:r>
              <w:rPr>
                <w:sz w:val="24"/>
                <w:szCs w:val="24"/>
              </w:rPr>
              <w:t>электроснабжение распределительной подстанции 5 (далее – электроснабжение РП-5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оляция труб с защитным покрытием по адресу: проспект Гагарина, 3 линия, дом 12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  ремонт теплоизоляции теплотрассы от теплового пункта 2 до родильного дома (далее - ремонт теплоизоляции теплотрассы от  ТП-2 до родильного дом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теплоизоляция паропровода по ул. Дачная, дома №№ 7-9 теплоизоляционным покрытием «Актерм» (далее – теплоизоляция паропровода по ул. Дачная, дома №№ 7-9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Общий объем  финансирования  программы в 2012-2013 годы –   194 510,71 тыс. руб., в т.ч.</w:t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sz w:val="24"/>
              </w:rPr>
              <w:t>местный бюджет — 11 420,8 тыс. руб.</w:t>
            </w:r>
          </w:p>
          <w:p>
            <w:pPr>
              <w:pStyle w:val="Normal"/>
              <w:ind w:left="141" w:hanging="0"/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средства – 102 192,00 тыс. руб.</w:t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sz w:val="24"/>
              </w:rPr>
              <w:t>областной бюджет – 21 963,08 тыс. руб.</w:t>
            </w:r>
          </w:p>
          <w:p>
            <w:pPr>
              <w:pStyle w:val="Normal"/>
              <w:ind w:left="141" w:hanging="0"/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 – 58 934,830 тыс. руб.</w:t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sz w:val="24"/>
              </w:rPr>
              <w:t>2012 год  – 90 211,11 тыс. руб.  в том числе:</w:t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sz w:val="24"/>
              </w:rPr>
              <w:t>местный бюджет — 8 217,2  тыс. руб.</w:t>
            </w:r>
          </w:p>
          <w:p>
            <w:pPr>
              <w:pStyle w:val="Normal"/>
              <w:ind w:left="141" w:hanging="0"/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средства – 1 096,00 тыс. руб.</w:t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sz w:val="24"/>
              </w:rPr>
              <w:t>областной бюджет – 21 963,080 тыс. руб.</w:t>
            </w:r>
          </w:p>
          <w:p>
            <w:pPr>
              <w:pStyle w:val="Normal"/>
              <w:ind w:left="141" w:hanging="0"/>
              <w:jc w:val="both"/>
              <w:rPr>
                <w:sz w:val="24"/>
              </w:rPr>
            </w:pPr>
            <w:r>
              <w:rPr>
                <w:sz w:val="24"/>
              </w:rPr>
              <w:t>федеральный бюджет – 58 934,830 тыс. руб.</w:t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sz w:val="24"/>
              </w:rPr>
              <w:t>2013 год  – 104 299,60 тыс. руб.  в том числе:</w:t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sz w:val="24"/>
              </w:rPr>
              <w:t xml:space="preserve">местный бюджет — 3 203,60 тыс. руб. </w:t>
            </w:r>
          </w:p>
          <w:p>
            <w:pPr>
              <w:pStyle w:val="Normal"/>
              <w:ind w:left="141" w:hanging="0"/>
              <w:jc w:val="both"/>
              <w:rPr>
                <w:sz w:val="24"/>
              </w:rPr>
            </w:pPr>
            <w:r>
              <w:rPr>
                <w:sz w:val="24"/>
              </w:rPr>
              <w:t>внебюджетные средства – 101 096,00 тыс. руб.;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жидаемые конечные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ультаты Программы и индикативные показател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1.создание системы управления проектами по энергосбережению, содействующей переводу экономики  </w:t>
            </w:r>
            <w:r>
              <w:rPr>
                <w:rFonts w:eastAsia="Arial"/>
                <w:color w:val="000000"/>
                <w:sz w:val="24"/>
              </w:rPr>
              <w:t>Златоустовского городского округа на энергосберегающий путь развит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  <w:color w:val="000000"/>
                <w:sz w:val="24"/>
              </w:rPr>
              <w:t>2.сокращение нерационального расходования ТЭР на 5% в год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проведение обязательного энергетического обследования 100% муниципальных учреждений Златоустовского городского округа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 социально-экономической эффективности целев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снижение уровня износа коммунальной инфраструктуры с 60% до 30%.</w:t>
            </w:r>
          </w:p>
        </w:tc>
      </w:tr>
    </w:tbl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аздел 3. Содержание проблемы, включая анализ причин ее возникновения,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целесообразность и обоснование необходимости ее решения Программными методами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3. Проблема высокой энергоемкости экономики, большие энергетические издержки в жилищно-коммунальном хозяйстве (далее — ЖКХ) и бюджетном секторе актуальны как для России, так и для Златоустовского городского округа в частности. Решение вопросов повышения энергоэффективности экономики муниципального образования имеет приоритетное значение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В Программе определяются организационные, технические и технико-экономические мероприятия, необходимые для ее реализации, устанавливаются источники и механизмы финансирования.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Основным способом решения поставленных в Программе задач является стимулирование энергосбережения, то есть предложение участникам отношений в сфере энергопотребления экономически выгодных для них правил поведения, обеспечивающих эффективное использование ТЭР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4. При реализации мероприятий Программы должны быть достигнуты результаты по:</w:t>
      </w:r>
    </w:p>
    <w:p>
      <w:pPr>
        <w:pStyle w:val="Normal"/>
        <w:jc w:val="both"/>
        <w:rPr/>
      </w:pPr>
      <w:r>
        <w:rPr>
          <w:color w:val="000000"/>
          <w:sz w:val="24"/>
        </w:rPr>
        <w:t>1) экономии всех видов энергоресурсов при производстве, распределении и потреблении энергии;</w:t>
      </w:r>
    </w:p>
    <w:p>
      <w:pPr>
        <w:pStyle w:val="Normal"/>
        <w:jc w:val="both"/>
        <w:rPr/>
      </w:pPr>
      <w:r>
        <w:rPr>
          <w:color w:val="000000"/>
          <w:sz w:val="24"/>
        </w:rPr>
        <w:t>2) сокращению потребления электрической и тепловой присоединенной мощности, а также потребляемой нагрузки водо- и газоснабжения;</w:t>
      </w:r>
    </w:p>
    <w:p>
      <w:pPr>
        <w:pStyle w:val="Normal"/>
        <w:jc w:val="both"/>
        <w:rPr/>
      </w:pPr>
      <w:r>
        <w:rPr>
          <w:color w:val="000000"/>
          <w:sz w:val="24"/>
        </w:rPr>
        <w:t>3) развитию рынка энергосервисных услуг;</w:t>
      </w:r>
    </w:p>
    <w:p>
      <w:pPr>
        <w:pStyle w:val="Normal"/>
        <w:jc w:val="both"/>
        <w:rPr/>
      </w:pPr>
      <w:r>
        <w:rPr>
          <w:color w:val="000000"/>
          <w:sz w:val="24"/>
        </w:rPr>
        <w:t>4) вовлечению в процесс энергосбережения всей инфраструктуры Златоустовского городского округа, за счет формирования реального механизма стимулирования энергосбережения и активизации пропаганды энергосбережения и энергетической эффективности.</w:t>
      </w:r>
    </w:p>
    <w:p>
      <w:pPr>
        <w:pStyle w:val="Normal"/>
        <w:ind w:firstLine="709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5. Проведение энерго- и ресурсосберегающих мероприятий в жилищно-коммунальном и бюджетном секторе хозяйства является необходимым условием развития Златоустовского городского округа. Повышение эффективности использования энергии позволит решить целый ряд энергетических проблем, накопившихся к настоящему времени. Среди них основными являются следующие: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) Высокий уровень потерь энергии и ресурсов при оказании жилищно-коммунальных услуг и ведении городского хозяйств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овышенные потери при оказании жилищно-коммунальных услуг и ведении городского хозяйства присутствуют на всех стадиях производства, передачи, распределения и потребления энергии. Так, например, высокий уровень потерь в зданиях в следствии низкой энергетической эффективности ограждающих конструкций, нерационального построения внутренних систем теплоснабжения, горячего и холодного водоснабжения, отсутствия приборов коммерческого учета потребления ресурсов, низкого уровня обслуживания. В целом потери ресурсов в ЖКХ и муниципальном хозяйстве можно оценить величиной 30-40%. Потери создают повышенную финансовую нагрузку на потребителей ресурсов жилищно-коммунального и муниципального хозяйства и на бюджет Златоустовского городского округ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) Рост тарифного давления на ЖКХ Златоустовского городского округа,  население и муниципальные учреждения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Низкая эффективность энергетического хозяйства, повышение цен на энергоносители обуславливают рост тарифов на энергетические ресурсы, потребляемые городом и рост тарифного давления на ЖКХ Златоустовского городского округа, население и муниципальные учреждения. Доля энергетической составляющей в стоимости услуг ЖКХ постоянно растет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3) Ухудшение экологической обстановки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овышенный объем потребления ТЭР при высоком уровне потерь ухудшает экологическую обстановку в Златоустовского городского округа. Плотность выбросов в атмосферу, производимых энергетическим хозяйством Златоустовского городского округа, превышает соответствующие показатели предельно допустимых концентраций  загрязняющего вещества в атмосферном воздухе на 20-30%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Единственным выходом из существующей ситуации для Златоустовского городского округа является проведение последовательной политики энергосбережения и повышения эффективности использования ТЭР в жилищно-коммунальном и муниципальном секторе хозяйства Златоустовского городского округ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  <w:t>Раздел 4. Цели и задачи Программы.</w:t>
      </w:r>
    </w:p>
    <w:p>
      <w:pPr>
        <w:pStyle w:val="Normal"/>
        <w:ind w:firstLine="709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6. Цели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Повышение энергетической эффективности хозяйства Златоустовского городского округа, экономия бюджетных средств и средств потребителей ТЭР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7. Задачи Программы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. снижение удельных величин потребления ТЭР и воды в муниципальном секторе хозяйства Златоустовского городского округа при повышении уровня комфортности потребителей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. снижение платежей потребителей ТЭР и воды за счет повышения эффективности использования ресурсов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3. оценка реального состояния энергетического хозяйства муниципальных учреждений Златоустовского городского округа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4. расчет лимитов потребления ТЭР и воды, исходя из объективных потребностей организаций и возможностей бюджетного финансирования;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5. стимулирование энергосберегающих мероприятий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                                   </w:t>
      </w:r>
      <w:r>
        <w:rPr>
          <w:color w:val="000000"/>
          <w:sz w:val="24"/>
        </w:rPr>
        <w:t>Раздел 5.  Сроки реализации Программы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8. Реализация Программы рассчитана на 2012-2013 годы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аздел 6.  Ресурсное обеспечение Программы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9. Общий объем  финансирования  программы в 2012-2013годы – 194 510,71 тыс. руб., в т.ч.</w:t>
      </w:r>
    </w:p>
    <w:p>
      <w:pPr>
        <w:pStyle w:val="Normal"/>
        <w:ind w:left="141" w:hanging="0"/>
        <w:jc w:val="both"/>
        <w:rPr/>
      </w:pPr>
      <w:r>
        <w:rPr>
          <w:sz w:val="24"/>
        </w:rPr>
        <w:t>местный бюджет — 11 420,8 тыс. руб.</w:t>
      </w:r>
    </w:p>
    <w:p>
      <w:pPr>
        <w:pStyle w:val="Normal"/>
        <w:ind w:left="141" w:hanging="0"/>
        <w:jc w:val="both"/>
        <w:rPr>
          <w:sz w:val="24"/>
        </w:rPr>
      </w:pPr>
      <w:r>
        <w:rPr>
          <w:sz w:val="24"/>
        </w:rPr>
        <w:t>внебюджетные средства – 102 192,00 тыс. руб.</w:t>
      </w:r>
    </w:p>
    <w:p>
      <w:pPr>
        <w:pStyle w:val="Normal"/>
        <w:ind w:left="141" w:hanging="0"/>
        <w:jc w:val="both"/>
        <w:rPr>
          <w:sz w:val="24"/>
        </w:rPr>
      </w:pPr>
      <w:r>
        <w:rPr>
          <w:sz w:val="24"/>
        </w:rPr>
        <w:t>областной бюджет – 21 963,08 тыс. руб.</w:t>
      </w:r>
    </w:p>
    <w:p>
      <w:pPr>
        <w:pStyle w:val="Normal"/>
        <w:ind w:left="141" w:hanging="0"/>
        <w:jc w:val="both"/>
        <w:rPr>
          <w:sz w:val="24"/>
        </w:rPr>
      </w:pPr>
      <w:r>
        <w:rPr>
          <w:sz w:val="24"/>
        </w:rPr>
        <w:t>федеральный бюджет – 58 934,830 тыс. руб.</w:t>
      </w:r>
    </w:p>
    <w:p>
      <w:pPr>
        <w:pStyle w:val="Normal"/>
        <w:ind w:left="141" w:hanging="0"/>
        <w:jc w:val="both"/>
        <w:rPr>
          <w:sz w:val="24"/>
        </w:rPr>
      </w:pPr>
      <w:r>
        <w:rPr>
          <w:sz w:val="24"/>
        </w:rPr>
        <w:t>2012 год  – 90 211,11 тыс. руб.  в том числе:</w:t>
      </w:r>
    </w:p>
    <w:p>
      <w:pPr>
        <w:pStyle w:val="Normal"/>
        <w:ind w:left="141" w:hanging="0"/>
        <w:jc w:val="both"/>
        <w:rPr/>
      </w:pPr>
      <w:r>
        <w:rPr>
          <w:sz w:val="24"/>
        </w:rPr>
        <w:t>местный бюджет — 8 217,2  тыс. руб.</w:t>
      </w:r>
    </w:p>
    <w:p>
      <w:pPr>
        <w:pStyle w:val="Normal"/>
        <w:ind w:left="141" w:hanging="0"/>
        <w:jc w:val="both"/>
        <w:rPr>
          <w:sz w:val="24"/>
        </w:rPr>
      </w:pPr>
      <w:r>
        <w:rPr>
          <w:sz w:val="24"/>
        </w:rPr>
        <w:t>внебюджетные средства – 1 096,00 тыс. руб.</w:t>
      </w:r>
    </w:p>
    <w:p>
      <w:pPr>
        <w:pStyle w:val="Normal"/>
        <w:ind w:left="141" w:hanging="0"/>
        <w:jc w:val="both"/>
        <w:rPr>
          <w:sz w:val="24"/>
        </w:rPr>
      </w:pPr>
      <w:r>
        <w:rPr>
          <w:sz w:val="24"/>
        </w:rPr>
        <w:t>областной бюджет – 21 963,080 тыс. руб.</w:t>
      </w:r>
    </w:p>
    <w:p>
      <w:pPr>
        <w:pStyle w:val="Normal"/>
        <w:ind w:left="141" w:hanging="0"/>
        <w:jc w:val="both"/>
        <w:rPr>
          <w:sz w:val="24"/>
        </w:rPr>
      </w:pPr>
      <w:r>
        <w:rPr>
          <w:sz w:val="24"/>
        </w:rPr>
        <w:t>федеральный бюджет – 58 934,830 тыс. руб.</w:t>
      </w:r>
    </w:p>
    <w:p>
      <w:pPr>
        <w:pStyle w:val="Normal"/>
        <w:ind w:left="141" w:hanging="0"/>
        <w:jc w:val="both"/>
        <w:rPr/>
      </w:pPr>
      <w:r>
        <w:rPr>
          <w:sz w:val="24"/>
        </w:rPr>
        <w:t>2013 год  – 104 299,60 тыс. руб.  в том числе:</w:t>
      </w:r>
    </w:p>
    <w:p>
      <w:pPr>
        <w:pStyle w:val="Normal"/>
        <w:ind w:lef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" w:hanging="0"/>
        <w:jc w:val="both"/>
        <w:rPr/>
      </w:pPr>
      <w:r>
        <w:rPr>
          <w:sz w:val="24"/>
        </w:rPr>
        <w:t xml:space="preserve">местный бюджет — 3 203,60 тыс. руб. </w:t>
      </w:r>
    </w:p>
    <w:p>
      <w:pPr>
        <w:pStyle w:val="Normal"/>
        <w:ind w:left="141" w:hanging="0"/>
        <w:jc w:val="both"/>
        <w:rPr>
          <w:sz w:val="24"/>
        </w:rPr>
      </w:pPr>
      <w:r>
        <w:rPr>
          <w:sz w:val="24"/>
        </w:rPr>
        <w:t>внебюджетные средства – 101 096,00 тыс. руб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0. Источники и направления финансирования Программы представлены в Приложении 1  к Программ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аздел 7. Система Программных мероприятий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1. Основным условием успешного развития работ в сфере энергосбережения является создание эффективной организации работ и действенного технико-экономического механизма энергосбережения на уровне Златоустовского городского округа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Организация работ основывается на принципах централизованного планирования работ и материального стимулирования инициативного выполнения работ по энергосбережению и повышению энергетической эффективности предприятиями и организациями Златоустовского городского округа.</w:t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>12. Одним из направлений работ по энергосбережению для населения и муниципальных учреждений является введение специальной категории услуг – услуг энергосервиса. Под услугами энергосервиса понимаются мероприятия в ЖКХ, обеспечивающие требуемый уровень комфортности потребителей и обладающие энергосберегающим эффектом. Подобные работы выполняются на договорной основе специализированными организациями. В настоящее время работы, которые можно отнести категории энергосервисных, выполняются различными подрядными организациями, осуществляющими установку средств учета потребления ресурсов, средств регулирования потребления ресурсов, автоматизированные тепловые пункты и др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3. Реализацию энергосберегающих проектов с целью внедрения энергоэффективных технологий в ЖКХ и бюджетной сфере Златоустовского городского округа необходимо осуществить по следующим направлениям: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энергосбережение  при обработке и транспортировке воды;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энергосбережение при   выработке и транспортировке тепловой энергии;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энергосбережение при транспортировке и распределении электрической энергии;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энергосбережение в системах потребите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4. Основные Программные мероприятия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- обязательные энергетические обследования муниципальных учреждений согласно Приложению 2 к Программе;</w:t>
      </w:r>
    </w:p>
    <w:p>
      <w:pPr>
        <w:pStyle w:val="Normal"/>
        <w:ind w:left="141" w:hanging="0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- строительство Энергоцентра на базе когенерационных газопоршневых установок;</w:t>
      </w:r>
    </w:p>
    <w:p>
      <w:pPr>
        <w:pStyle w:val="Normal"/>
        <w:ind w:left="141" w:hanging="0"/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- установка автоматизированных индивидуальных тепловых пунктов  в муниципальных образовательных  учреждениях, функции и полномочия которых осуществляет  МКУ Управление образования ЗГО;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- модернизация уличного освещения Златоустовского городского округа (проведение   Государственной экспертизы проекта);</w:t>
      </w:r>
    </w:p>
    <w:p>
      <w:pPr>
        <w:pStyle w:val="Normal"/>
        <w:ind w:left="709" w:hanging="709"/>
        <w:rPr/>
      </w:pPr>
      <w:r>
        <w:rPr/>
        <w:t xml:space="preserve">               </w:t>
      </w:r>
      <w:r>
        <w:rPr/>
        <w:t xml:space="preserve">- </w:t>
      </w:r>
      <w:r>
        <w:rPr>
          <w:sz w:val="24"/>
          <w:szCs w:val="24"/>
        </w:rPr>
        <w:t xml:space="preserve">капитальный ремонт муниципальных тепловых сетей в Златоустовском городском округе  (от детского парка до  дома  № 9 по 8 линии проспекта Гагарина, сети котельной № 1 в 3 микрорайоне);                                                                                   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замена насосного оборудования на объектах теплоснабжения Златоустовского городского округ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комплексная гидравлическая регулировка тепловых сетей района Машиностроительного завода Златоустовского городского округа, в том числе проектно-изыскательские работы;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модернизация узлов учёта тепловой энергии в муниципальных учреждениях с подключением   к Ситуационному центру города Златоуста согласно Приложению 3 к Программ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установка плазменных светильников уличного освещения в Златоустовском городском округе, </w:t>
      </w:r>
      <w:r>
        <w:rPr>
          <w:sz w:val="24"/>
          <w:szCs w:val="24"/>
        </w:rPr>
        <w:t>в том числе проектирование, проведение государственной экспертизы проекта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- капитальный ремонт линии электропередач в районе улицы 7-я Демидовска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- электроснабжение малоэтажной застройки, квартал «Миасский», </w:t>
      </w:r>
      <w:r>
        <w:rPr>
          <w:sz w:val="24"/>
          <w:szCs w:val="24"/>
        </w:rPr>
        <w:t>в том числе проектирование, проведение государственной экспертизы проекта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709"/>
        <w:rPr/>
      </w:pPr>
      <w:r>
        <w:rPr>
          <w:sz w:val="24"/>
          <w:szCs w:val="24"/>
        </w:rPr>
        <w:t>- оплата информационно-аналитических услуг, диспетчеризации и технического обслуживания узлов учёта тепловой энергии и теплоносителей в муниципальных учреждениях Златоустовского городского округа приложение 4 к Программ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снащение муниципальных учреждений Златоустовского городского округа приборами учета расхода ТЭР и вод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электроснабжение РП-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изоляция труб с защитным покрытием по адресу: проспект Гагарина, 3 линия, дом 12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емонт теплоизоляции теплотрассы от ТП-2 до родильного дом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теплоизоляция паропровода по ул. Дачная, дома №№ 7-9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8. Организация управления Программой и контроль за ходом ее выполнени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5. Муниципальный заказчик (Администрация Златоустовского городского округа) Программы:</w:t>
      </w:r>
    </w:p>
    <w:p>
      <w:pPr>
        <w:pStyle w:val="Normal"/>
        <w:ind w:firstLine="709"/>
        <w:jc w:val="both"/>
        <w:rPr/>
      </w:pPr>
      <w:r>
        <w:rPr>
          <w:sz w:val="24"/>
        </w:rPr>
        <w:t>1)  осуществляет текущее управление реализацией Программы;</w:t>
      </w:r>
    </w:p>
    <w:p>
      <w:pPr>
        <w:pStyle w:val="Normal"/>
        <w:ind w:firstLine="709"/>
        <w:jc w:val="both"/>
        <w:rPr/>
      </w:pPr>
      <w:r>
        <w:rPr>
          <w:sz w:val="24"/>
        </w:rPr>
        <w:t>2) определяет должностное лицо органа местного самоуправления, Отраслевого органа, который является руководителем Программы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6. Руководитель Программы: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) несёт ответственность за реализацию и конечные результаты Программы, рациональное использование выделяемых на ее выполнение финансовых средств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2) определяет формы и методы управления реализацией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3) осуществляет отбор исполнителей Программы, а также поставщиков продукции по каждому Программному мероприят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4) подготавливает исходное задание на формирование Программы, координирует действие разработчиков;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5) разрабатывает перечень целевых индикаторов и показателей для мониторинга реализации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6) несет ответственность за своевременную и качественную подготовку и реализацию Программы, осуществляет управление её исполнителями, обеспечивает эффективное использование средств выделяемых на её реализацию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7) организует размещение в средствах массовой информации, в электронном виде, информацию о ходе и результатах реализации Программы, финансирование Программных мероприятий, привлечение внебюджетных ресурсов, проведении конкурсов на участие в реализации Программы и порядке участия в ней инвестор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7. Исполнитель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) разрабатывает проекты нормативных правовых актов (постановление) Администрации Златоустовского городского округа об утверждении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2) разрабатывает в пределах своих полномочий проекты нормативных правовых актов, необходимых для выполнения Программы;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3) подготавливает ежегодно доклад о ходе реализации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4) осуществляет ведение ежеквартальной отчетности по реализации 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5) подготавливает ежегодно в установленном порядке предложения по уточнению перечня Программных мероприятий на очередной финансовый год и плановый период, уточняет затраты по Программным мероприятиям, а также механизм реализации 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6) согласовывает с основными участниками Программы возможные сроки выполнения мероприятий, объемы и источники финансировани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Раздел 9</w:t>
      </w:r>
      <w:r>
        <w:rPr>
          <w:sz w:val="24"/>
        </w:rPr>
        <w:t>. Ожидаемые результаты реализации Программы с указанием</w:t>
      </w:r>
    </w:p>
    <w:p>
      <w:pPr>
        <w:pStyle w:val="Normal"/>
        <w:jc w:val="center"/>
        <w:rPr/>
      </w:pPr>
      <w:r>
        <w:rPr>
          <w:color w:val="000000"/>
          <w:sz w:val="24"/>
        </w:rPr>
        <w:t>целевых индикаторов и показателей, оценка социально</w:t>
      </w:r>
      <w:r>
        <w:rPr>
          <w:sz w:val="24"/>
        </w:rPr>
        <w:t>-экономической</w:t>
      </w:r>
    </w:p>
    <w:p>
      <w:pPr>
        <w:pStyle w:val="Normal"/>
        <w:jc w:val="center"/>
        <w:rPr/>
      </w:pPr>
      <w:r>
        <w:rPr>
          <w:color w:val="000000"/>
          <w:sz w:val="24"/>
        </w:rPr>
        <w:t>и экологической эффективности Программы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82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6804"/>
      </w:tblGrid>
      <w:tr>
        <w:trPr/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ажнейшие целевые индикаторы и показатели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граммы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93345</wp:posOffset>
                      </wp:positionH>
                      <wp:positionV relativeFrom="page">
                        <wp:posOffset>635</wp:posOffset>
                      </wp:positionV>
                      <wp:extent cx="4410710" cy="65405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0710" cy="654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90"/>
                                    <w:gridCol w:w="708"/>
                                    <w:gridCol w:w="851"/>
                                    <w:gridCol w:w="997"/>
                                  </w:tblGrid>
                                  <w:tr>
                                    <w:trPr>
                                      <w:trHeight w:val="55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Целевые индикато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Ед. 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оказател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2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13 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проведённых обязательных энергетических обследований муниципальных учрежд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Установленные автоматизированные индивидуальные тепловые пункт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государственной экспертизы  проек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тяжённость капитально отремонтированных муниципальных тепловых с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замененного насосного оборуд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объектов отрегулированных теплосетей района Машиностроительного за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одернизированные узлы учёта тепловой энерг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установленных плазменных свети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6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тяжённость капитально отремонтированных  линий электропередач в районе ул. 7-я Демидовск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Электроснабжение малоэтажной застройки, квартал «Миасск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86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муниципальных учреждений Златоустовского городского округа, в которых произведено техническое обслуживание узлов учёта тепловой энергии и теплонос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муниципальных учреждений Златоустовского городского округа, которые оснащены приборами учета ТЭР и в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Количество снабженных электричеством распределительных подста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тяженность заизолированных тру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" w:hRule="atLeast"/>
                                      <w:cantSplit w:val="true"/>
                                    </w:trPr>
                                    <w:tc>
                                      <w:tcPr>
                                        <w:tcW w:w="4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отяженность отремонтированной теплоизоляции теплотрас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228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0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3pt;height:515pt;mso-wrap-distance-left:9pt;mso-wrap-distance-right:9pt;mso-wrap-distance-top:0pt;mso-wrap-distance-bottom:0pt;margin-top:0.05pt;mso-position-vertical-relative:page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0"/>
                              <w:gridCol w:w="708"/>
                              <w:gridCol w:w="851"/>
                              <w:gridCol w:w="997"/>
                            </w:tblGrid>
                            <w:tr>
                              <w:trPr>
                                <w:trHeight w:val="55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левые индикатор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каза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2г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3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проведённых обязательных энергетических обследований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становленные автоматизированные индивидуальные тепловые пункты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государственной экспертизы  проекто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яжённость капитально отремонтированных муниципальных тепловых сете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замененного насосн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объектов отрегулированных теплосетей района Машиностроительного завод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рнизированные узлы учёта тепловой энерги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установленных плазменных светильнико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яжённость капитально отремонтированных  линий электропередач в районе ул. 7-я Демидовска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лектроснабжение малоэтажной застройки, квартал «Миасский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6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муниципальных учреждений Златоустовского городского округа, в которых произведено техническое обслуживание узлов учёта тепловой энергии и теплоносителе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муниципальных учреждений Златоустовского городского округа, которые оснащены приборами учета ТЭР и вод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чество снабженных электричеством распределительных подстанци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яженность заизолированных труб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4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яженность отремонтированной теплоизоляции теплотрасс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28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4"/>
        </w:rPr>
        <w:t>18. В результате осуществления мероприятий Программы планируется достичь экономии потребления ТЭР и воды в ЖКХ и хозяйстве бюджетной сферы в объеме 5% от существующего уровня потреблени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онкретные значения целевых индикаторов и аналитических показателей Программы зависят от характера действия внешних факторов в рассматриваемый период, от степени исполнения принятой в Программе стратегии энергосбережения в разных секторах городского хозяйства, от степени реализации соглашений в рамках Программы, которые в совокупности определяют условия ее выполне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19. При выбранной стратегии реализации политики энергосбережения на 2012-2013г.г. процесс выполнения Программы может осуществляться по трем основным сценариям: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) Пессимистический сценарий характеризуется непроработанностью нормативно-правовой базы, недостаточной пропагандой энергосбережения, то есть  отсутствием реализации программно-целевого подхода. При этом будут реализованы не более 10-15% показателей экономии ТЭР, заложенных в Программу;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2) Оптимистический сценарий соответствует наиболее благоприятным условиям выполнения программных мероприятий  при условии привлечения средств предприятий и учреждений социальной сферы, либо других долгосрочных целевых программ, направленных на снижение потерь ресурсов в ЖКХ Златоустовского городского округа;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3) Базовый реалистический сценарий рассматривается в  качестве наиболее вероятного и характеризуется усредненными условиями выполнения программных мероприятий. При этом с высокой вероятностью будут   достигнуты заложенные в Программу показатели экономии электрической, тепловой энергии, воды, газового топлива, сокращения электрической мощн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20. Оценка социально-экономической эффективности 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. Система индикаторов обеспечит мониторинг динамики изменений в системах коммунальной инфраструктуры за отчетный период с целью уточнения или корректировки поставленных задач и проводимых мероприятий. Оценка эффективности реализации Программы будет осуществляться на основе следующего индикативного показателя - снижение уровня износа коммунальной инфраструктуры с 60% до 30%.</w:t>
      </w:r>
    </w:p>
    <w:p>
      <w:pPr>
        <w:pStyle w:val="Normal"/>
        <w:ind w:firstLine="709"/>
        <w:jc w:val="both"/>
        <w:rPr/>
      </w:pPr>
      <w:r>
        <w:rPr>
          <w:sz w:val="24"/>
        </w:rPr>
        <w:t>21. Эффективность реализации Программы и использование выделенных с этой целью средств обеспечиваются за сче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сключения возможности нецелевого использования выделенных, собранных и инвестированных средст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зрачность прохождения средст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влечение средств местного бюдже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влечение средств внебюджетных источников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аздел 10. Социально-экономическое и технико-экономическое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обоснование потребности в необходимых ресурсах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ab/>
        <w:t xml:space="preserve">22. Согласно статей 15,16 и 17 главы 4 Федерального закона  от 23.11.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 и утвержденного распоряжением Правительства Российской Федерации от 1 декабря 2009 г. № 1830-р Плана мероприятий по энергосбережению и повышению энергетической эффективности Российской Федерации, направленных на реализацию Федерального закона от 23.11.2009 г. № 261-ФЗ должны быть проведены обязательные энергетические обследования муниципальных учреждений (148 учреждений) и по их результатам разработаны энергетические паспорта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Для того чтобы лимиты стали действенным средством контроля за эффективностью использования ТЭР и воды, необходимо устанавливать их обоснованно. Для этого требуется проведение экспресс-энергоаудит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Лимиты должны устанавливаться на базе определения задания по экономии ТЭР и воды, определенного в ходе энергетического обследования муниципальных учреждений и подкрепленного соответствующими организационными и финансовыми ресурсами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11. Оценка эффективности реализации Программ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23. Оценка эффективности расходования бюджетных средств производится ежегодно на основе использования системы целевых индикаторов, характеризующи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епень достижения целей, решения тактических задач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епень соответствия запланированному уровню затрат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анная оценка эффективности обеспечит мониторинг динамики изменений показателей за оцениваемый период с целью уточнения задач и мероприятий Программы. Оценка эффективности Программы будет производиться посредствам сравнения значений целевых индикаторов в предыдущем году с установленными значениями на отчетный год.</w:t>
      </w:r>
    </w:p>
    <w:p>
      <w:pPr>
        <w:pStyle w:val="Normal"/>
        <w:ind w:firstLine="709"/>
        <w:jc w:val="both"/>
        <w:rPr/>
      </w:pPr>
      <w:r>
        <w:rPr>
          <w:sz w:val="24"/>
        </w:rPr>
        <w:t>24. Анализ оценки  эффективности и результативности реализации Программы осуществляет Муниципальное казенное учреждение Златоустовского городского округа «Управление жилищно-коммунального хозяйства»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12. Методика оценки эффективности реализации Программ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25. Расчет эффективности использования бюджетных средств проводится по двум направлениям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ценка достижения плановых индикативных показателей (ДИП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ценка полноты использования бюджетных средств (ПИБС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Фактический индикативный показатель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ИП =     -------------------------------------------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Плановый индикативный показа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Фактический индикативный показатель      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ИБС =     --------------------------------------------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 xml:space="preserve">                  Плановый индикативный показатель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ценка эффективности использования бюджетных средств по мероприятиям Программ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И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0 =      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ИБС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ценка эффективности по Программе в целом равна сумме показателей эффективности по мероприятиям Программ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13. Социальные последствия реализации Программы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ценка рисков реализации Программ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26. Выделенные средства местного бюджета на п</w:t>
      </w:r>
      <w:r>
        <w:rPr>
          <w:color w:val="000000"/>
          <w:sz w:val="24"/>
        </w:rPr>
        <w:t>овышение эффективности использования ТЭР в Златоустовском городском округе позволит обеспечить снижение объема потребления всех видов ТЭР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27. Невыполнение мероприятий Программы возможно по техническим и другим причинам. К данным рискам относятся риски, связанные с: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1) неудовлетворительным состоянием материально-технической базы коммунального хозяйства и муниципальных учреждений Златоустовского городского округа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2) отсутствием необходимых финансовых средств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3) учет рисков осуществляется как коэффициент, определяющий стабильность работы до и после процедуры избегания рисков. Коэффициент риска показывает вероятное выполнение мероприятия с учетом действующих рисков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Коэффициент риска устанавливается по таблице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</w:rPr>
        <w:t>Результат оценки рисков означает возможное невыполнение мероприятий на определенный процент из-за влияния факторов риска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Устранение рисков поднимает коэффициент до 1, что означает создание условий для полного выполнения мероприятия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Не устраняемым риском досрочного прекращения Программы  может явиться изменение социальной и экономической ситуации в стране, выявление новых приоритетов при решении общегосударственных задач. Достижение целей Программы при таких условиях будет невозможно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4125"/>
        <w:gridCol w:w="97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иск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-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и отсутствуют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ы все условия для выполнения мероприят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 возникновения внеплановых расходов, незапланированных в бюджете на текущий финансовый год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иска — неудовлетворительное состояние материально-технической баз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требуют капитального ремонта или замены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иск связан с невозможностью эксплуатации помещения из-за неудовлетворительного технического состояния. Также данный вид рисков применяется при несоответствии имеющегося оборудования выполняемой задач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и административного запрета на  эксплуатацию помещен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ает при несоответствии здания действующим нормам и требования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кадрового обеспечения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ает при несоответствии квалификации персонала требованиям поставленной задач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</w:p>
    <w:p>
      <w:pPr>
        <w:pStyle w:val="Normal"/>
        <w:ind w:left="7090" w:firstLine="70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90"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0"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0"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0" w:firstLine="709"/>
        <w:rPr>
          <w:sz w:val="24"/>
        </w:rPr>
      </w:pPr>
      <w:r>
        <w:rPr>
          <w:sz w:val="24"/>
        </w:rPr>
      </w:r>
    </w:p>
    <w:p>
      <w:pPr>
        <w:pStyle w:val="Normal"/>
        <w:ind w:left="7090" w:firstLine="709"/>
        <w:rPr>
          <w:sz w:val="24"/>
        </w:rPr>
      </w:pPr>
      <w:r>
        <w:rPr>
          <w:sz w:val="24"/>
        </w:rPr>
      </w:r>
    </w:p>
    <w:p>
      <w:pPr>
        <w:pStyle w:val="Normal"/>
        <w:ind w:left="5245" w:hanging="2"/>
        <w:jc w:val="center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ind w:left="5245" w:hanging="2"/>
        <w:jc w:val="center"/>
        <w:rPr>
          <w:sz w:val="24"/>
        </w:rPr>
      </w:pPr>
      <w:r>
        <w:rPr>
          <w:sz w:val="24"/>
        </w:rPr>
        <w:t>к долгосрочной целевой программе</w:t>
      </w:r>
    </w:p>
    <w:p>
      <w:pPr>
        <w:pStyle w:val="Normal"/>
        <w:ind w:left="5245" w:hanging="2"/>
        <w:jc w:val="center"/>
        <w:rPr>
          <w:sz w:val="24"/>
        </w:rPr>
      </w:pPr>
      <w:r>
        <w:rPr>
          <w:sz w:val="24"/>
        </w:rPr>
        <w:t>«Энергосбережение  и  повышение</w:t>
      </w:r>
    </w:p>
    <w:p>
      <w:pPr>
        <w:pStyle w:val="Normal"/>
        <w:ind w:left="5245" w:hanging="2"/>
        <w:jc w:val="center"/>
        <w:rPr>
          <w:sz w:val="24"/>
        </w:rPr>
      </w:pPr>
      <w:r>
        <w:rPr>
          <w:sz w:val="24"/>
        </w:rPr>
        <w:t>энергетической   эффективности   в</w:t>
      </w:r>
    </w:p>
    <w:p>
      <w:pPr>
        <w:pStyle w:val="Normal"/>
        <w:ind w:left="5245" w:hanging="2"/>
        <w:jc w:val="center"/>
        <w:rPr>
          <w:sz w:val="24"/>
        </w:rPr>
      </w:pPr>
      <w:r>
        <w:rPr>
          <w:sz w:val="24"/>
        </w:rPr>
        <w:t>Златоустовском   городском  округе</w:t>
      </w:r>
    </w:p>
    <w:p>
      <w:pPr>
        <w:pStyle w:val="Normal"/>
        <w:ind w:left="5245" w:hanging="2"/>
        <w:jc w:val="center"/>
        <w:rPr>
          <w:sz w:val="24"/>
        </w:rPr>
      </w:pPr>
      <w:r>
        <w:rPr>
          <w:sz w:val="24"/>
        </w:rPr>
        <w:t>на 2012-2013 годы»</w:t>
      </w:r>
    </w:p>
    <w:p>
      <w:pPr>
        <w:pStyle w:val="Normal"/>
        <w:ind w:left="5245" w:hanging="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ind w:left="432" w:right="19" w:hanging="432"/>
        <w:rPr>
          <w:sz w:val="24"/>
        </w:rPr>
      </w:pPr>
      <w:r>
        <w:rPr>
          <w:sz w:val="24"/>
        </w:rPr>
        <w:t>Источники и направления финансирования</w:t>
      </w:r>
    </w:p>
    <w:p>
      <w:pPr>
        <w:pStyle w:val="Heading1"/>
        <w:numPr>
          <w:ilvl w:val="0"/>
          <w:numId w:val="2"/>
        </w:numPr>
        <w:ind w:left="432" w:right="19" w:hanging="432"/>
        <w:rPr/>
      </w:pPr>
      <w:r>
        <w:rPr>
          <w:sz w:val="24"/>
        </w:rPr>
        <w:t xml:space="preserve"> </w:t>
      </w:r>
      <w:r>
        <w:rPr>
          <w:color w:val="000000"/>
          <w:sz w:val="24"/>
        </w:rPr>
        <w:t>долгосрочной целевой программы</w:t>
      </w:r>
    </w:p>
    <w:p>
      <w:pPr>
        <w:pStyle w:val="Normal"/>
        <w:ind w:left="432" w:right="19" w:hanging="432"/>
        <w:jc w:val="center"/>
        <w:rPr>
          <w:color w:val="000000"/>
          <w:sz w:val="24"/>
        </w:rPr>
      </w:pPr>
      <w:r>
        <w:rPr>
          <w:color w:val="000000"/>
          <w:sz w:val="24"/>
        </w:rPr>
        <w:t>«Энергосбережение и повышение энергетической эффективности в Златоустовском городском округе на 2012-2013 годы»</w:t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0"/>
        <w:gridCol w:w="2103"/>
        <w:gridCol w:w="1640"/>
        <w:gridCol w:w="1180"/>
        <w:gridCol w:w="1120"/>
        <w:gridCol w:w="1180"/>
      </w:tblGrid>
      <w:tr>
        <w:trPr>
          <w:trHeight w:val="27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, тыс. руб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</w:t>
            </w:r>
          </w:p>
        </w:tc>
      </w:tr>
      <w:tr>
        <w:trPr>
          <w:trHeight w:val="41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23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е энергетические обследования муниципальных учрежде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распорядители средств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6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66,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00</w:t>
            </w:r>
          </w:p>
        </w:tc>
      </w:tr>
      <w:tr>
        <w:trPr>
          <w:trHeight w:val="323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,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небюджетные средства (средства муниципальных учреждений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предприят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,00</w:t>
            </w:r>
          </w:p>
        </w:tc>
      </w:tr>
      <w:tr>
        <w:trPr>
          <w:trHeight w:val="8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становка автоматизированных индивидуальных тепловых пунктов  в муниципальных образовательных  учреждениях, функции и полномочия которых осуществляет  МКУ Управление образования З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казённое учреждение  Управление образования Златоустовского городского округ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уличного освещения Златоустовского городского округа (проведение Государственной экспертизы проекта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Златоустовского городского округ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3,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питальный ремонт муниципальных тепловых сетей в городе Златоусте (от детского парка до дома №9 по 8 линии  проспекта Гагарина, сети котельной №1 в 3 микрорайоне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насосного оборудования на объектах теплоснабжения города Златоус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лексная гидравлическая  регулировка тепловых сетей района Машиностроительного завода Златоустовского городского округа, в том числе проектно-изыскательские работы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одернизация узлов учёта тепловой энергии в муниципальных учреждениях с подключением к Ситуационному центру города Златоуста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распорядители средств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плазменных светильников уличного освещения в городе Златоусте, в том числе проектирование, проведение государственной экспертизы проек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5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линии электропередач в районе улицы 7-я Демидовска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снабжение малоэтажной застройки, квартал «Миасский», в том числе проектирование, проведение государственной экспертизы проек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72,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9,3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Энергоцентра на базе когенерационных  газопоршневых установок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предприят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0,0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лата информационно-аналитических услуг, диспетчеризации и технического обслуживания узлов учёта тепловой энергии и теплоносителей в муниципальных учреждениях Златоустовского городского округ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распорядители средств бюдже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5,6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муниципальных учреждений Златоустовского городского округа приборами учета ТЭР и вод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енное учреждение «Управление здравоохранения Администрации Златоустовского городского округ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,0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Электроснабжение РП-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Муниципальное бюджетное учреждение «Капитальное строительство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3,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3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sz w:val="16"/>
                <w:szCs w:val="16"/>
              </w:rPr>
              <w:t>Изоляция труб с защитным покрытием по адресу: проспект Гагарина, 3 линия, дом 12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16"/>
                <w:szCs w:val="16"/>
              </w:rPr>
              <w:t>Ремонт теплоизоляции теплотрассы от ТП-2 до родильного дома.</w:t>
            </w:r>
          </w:p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6,70</w:t>
            </w:r>
          </w:p>
        </w:tc>
      </w:tr>
      <w:tr>
        <w:trPr>
          <w:trHeight w:val="51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изоляция паропровода по ул. Дачная, дома №№ 7-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казённое учреждение Златоустовского городского округа «Управление жилищно-коммунального хозяйства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60" w:hRule="atLeast"/>
        </w:trPr>
        <w:tc>
          <w:tcPr>
            <w:tcW w:w="3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мероприятиям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2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1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3,6</w:t>
            </w:r>
          </w:p>
        </w:tc>
      </w:tr>
      <w:tr>
        <w:trPr>
          <w:trHeight w:val="360" w:hRule="atLeast"/>
        </w:trPr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34,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934,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63,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63,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небюджетные средства (средства муниципальных учреждений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192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6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1096,00</w:t>
            </w:r>
          </w:p>
        </w:tc>
      </w:tr>
      <w:tr>
        <w:trPr>
          <w:trHeight w:val="270" w:hRule="atLeast"/>
        </w:trPr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510,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11,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299,60</w:t>
            </w:r>
          </w:p>
        </w:tc>
      </w:tr>
    </w:tbl>
    <w:p>
      <w:pPr>
        <w:pStyle w:val="Normal"/>
        <w:ind w:left="6379" w:hanging="6379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>ПРИЛОЖЕНИЕ  2</w:t>
      </w:r>
    </w:p>
    <w:p>
      <w:pPr>
        <w:pStyle w:val="Normal"/>
        <w:ind w:left="5672" w:hanging="0"/>
        <w:jc w:val="center"/>
        <w:rPr>
          <w:sz w:val="24"/>
        </w:rPr>
      </w:pPr>
      <w:r>
        <w:rPr>
          <w:sz w:val="24"/>
        </w:rPr>
        <w:t>к долгосрочной целевой программе</w:t>
      </w:r>
    </w:p>
    <w:p>
      <w:pPr>
        <w:pStyle w:val="Normal"/>
        <w:ind w:left="5672" w:hanging="0"/>
        <w:jc w:val="center"/>
        <w:rPr>
          <w:sz w:val="24"/>
        </w:rPr>
      </w:pPr>
      <w:r>
        <w:rPr>
          <w:sz w:val="24"/>
        </w:rPr>
        <w:t>«Энергосбережение  и  повышение</w:t>
      </w:r>
    </w:p>
    <w:p>
      <w:pPr>
        <w:pStyle w:val="Normal"/>
        <w:ind w:left="5672" w:hanging="0"/>
        <w:jc w:val="center"/>
        <w:rPr>
          <w:sz w:val="24"/>
        </w:rPr>
      </w:pPr>
      <w:r>
        <w:rPr>
          <w:sz w:val="24"/>
        </w:rPr>
        <w:t>энергетической   эффективности   в</w:t>
      </w:r>
    </w:p>
    <w:p>
      <w:pPr>
        <w:pStyle w:val="Normal"/>
        <w:ind w:left="5672" w:hanging="0"/>
        <w:jc w:val="center"/>
        <w:rPr>
          <w:sz w:val="24"/>
        </w:rPr>
      </w:pPr>
      <w:r>
        <w:rPr>
          <w:sz w:val="24"/>
        </w:rPr>
        <w:t>Златоустовском   городском  округ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на 2012-2013 годы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средств на финансирование мероприятий по проведению обязательных энергетических обследований муниципальных учреждений на 2012- 2013 год за счёт средств бюдже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1"/>
        <w:gridCol w:w="3746"/>
        <w:gridCol w:w="1854"/>
        <w:gridCol w:w="1547"/>
        <w:gridCol w:w="1519"/>
        <w:gridCol w:w="28"/>
        <w:gridCol w:w="1231"/>
      </w:tblGrid>
      <w:tr>
        <w:trPr>
          <w:trHeight w:val="254" w:hRule="atLeast"/>
        </w:trPr>
        <w:tc>
          <w:tcPr>
            <w:tcW w:w="7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порядителя средств бюджета</w:t>
            </w:r>
          </w:p>
        </w:tc>
        <w:tc>
          <w:tcPr>
            <w:tcW w:w="18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4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, тыс. руб.</w:t>
            </w:r>
          </w:p>
        </w:tc>
        <w:tc>
          <w:tcPr>
            <w:tcW w:w="2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254" w:hRule="atLeast"/>
        </w:trPr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</w:t>
            </w:r>
          </w:p>
        </w:tc>
        <w:tc>
          <w:tcPr>
            <w:tcW w:w="12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</w:t>
            </w:r>
          </w:p>
        </w:tc>
      </w:tr>
      <w:tr>
        <w:trPr>
          <w:trHeight w:val="281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Златоустовского городского округа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1,5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1,5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83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8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96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96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здравоохранения Администрации Златоустовского городского округа»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,704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,704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Управление по физической культуре, спорту и туризму Златоустовского городского округа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60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6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Управление культуры и молодёжной политики Златоустовского городского округа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6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29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Златоустовского городского округа, в том числе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Гражданская защита Златоустовского городского округа»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83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8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6,000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6,00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83</w:t>
            </w:r>
          </w:p>
        </w:tc>
        <w:tc>
          <w:tcPr>
            <w:tcW w:w="15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,83</w:t>
            </w:r>
          </w:p>
        </w:tc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63" w:hanging="0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ind w:left="4963" w:hanging="0"/>
        <w:rPr>
          <w:sz w:val="24"/>
        </w:rPr>
      </w:pPr>
      <w:r>
        <w:rPr>
          <w:sz w:val="24"/>
        </w:rPr>
      </w:r>
    </w:p>
    <w:p>
      <w:pPr>
        <w:pStyle w:val="Normal"/>
        <w:ind w:left="4963" w:hanging="0"/>
        <w:rPr>
          <w:sz w:val="24"/>
        </w:rPr>
      </w:pPr>
      <w:r>
        <w:rPr>
          <w:sz w:val="24"/>
        </w:rPr>
      </w:r>
    </w:p>
    <w:p>
      <w:pPr>
        <w:pStyle w:val="Normal"/>
        <w:ind w:left="4963" w:hanging="0"/>
        <w:rPr>
          <w:sz w:val="24"/>
        </w:rPr>
      </w:pPr>
      <w:r>
        <w:rPr>
          <w:sz w:val="24"/>
        </w:rPr>
      </w:r>
    </w:p>
    <w:p>
      <w:pPr>
        <w:pStyle w:val="Normal"/>
        <w:ind w:left="4963" w:hanging="0"/>
        <w:rPr>
          <w:sz w:val="24"/>
        </w:rPr>
      </w:pPr>
      <w:r>
        <w:rPr>
          <w:sz w:val="24"/>
        </w:rPr>
      </w:r>
    </w:p>
    <w:p>
      <w:pPr>
        <w:pStyle w:val="Normal"/>
        <w:ind w:left="5529" w:hanging="2"/>
        <w:jc w:val="center"/>
        <w:rPr/>
      </w:pPr>
      <w:r>
        <w:rPr>
          <w:sz w:val="24"/>
        </w:rPr>
        <w:t>ПРИЛОЖЕНИЕ 3</w:t>
      </w:r>
    </w:p>
    <w:p>
      <w:pPr>
        <w:pStyle w:val="Normal"/>
        <w:ind w:left="5529" w:hanging="2"/>
        <w:jc w:val="center"/>
        <w:rPr>
          <w:sz w:val="24"/>
        </w:rPr>
      </w:pPr>
      <w:r>
        <w:rPr>
          <w:sz w:val="24"/>
        </w:rPr>
        <w:t>к долгосрочной целевой программе</w:t>
      </w:r>
    </w:p>
    <w:p>
      <w:pPr>
        <w:pStyle w:val="Normal"/>
        <w:ind w:left="5529" w:hanging="2"/>
        <w:jc w:val="center"/>
        <w:rPr>
          <w:sz w:val="24"/>
        </w:rPr>
      </w:pPr>
      <w:r>
        <w:rPr>
          <w:sz w:val="24"/>
        </w:rPr>
        <w:t>«Энергосбережение  и  повышение</w:t>
      </w:r>
    </w:p>
    <w:p>
      <w:pPr>
        <w:pStyle w:val="Normal"/>
        <w:ind w:left="5529" w:hanging="2"/>
        <w:jc w:val="center"/>
        <w:rPr>
          <w:sz w:val="24"/>
        </w:rPr>
      </w:pPr>
      <w:r>
        <w:rPr>
          <w:sz w:val="24"/>
        </w:rPr>
        <w:t>энергетической   эффективности   в</w:t>
      </w:r>
    </w:p>
    <w:p>
      <w:pPr>
        <w:pStyle w:val="Normal"/>
        <w:ind w:left="5529" w:hanging="2"/>
        <w:jc w:val="center"/>
        <w:rPr>
          <w:sz w:val="24"/>
        </w:rPr>
      </w:pPr>
      <w:r>
        <w:rPr>
          <w:sz w:val="24"/>
        </w:rPr>
        <w:t>Златоустовском   городском  округе</w:t>
      </w:r>
    </w:p>
    <w:p>
      <w:pPr>
        <w:pStyle w:val="Normal"/>
        <w:ind w:left="5529" w:hanging="2"/>
        <w:jc w:val="center"/>
        <w:rPr/>
      </w:pPr>
      <w:r>
        <w:rPr>
          <w:sz w:val="24"/>
        </w:rPr>
        <w:t>на 2012-2013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средств на финансирование мероприятий по проведению модернизации узлов учёта тепловой энергии в муниципальных учреждениях с подключением их к Ситуационному центру города Златоуста на 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1"/>
        <w:gridCol w:w="3746"/>
        <w:gridCol w:w="1427"/>
        <w:gridCol w:w="1974"/>
      </w:tblGrid>
      <w:tr>
        <w:trPr>
          <w:trHeight w:val="254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порядителя средств бюджета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сего, тыс. руб.</w:t>
            </w:r>
          </w:p>
        </w:tc>
      </w:tr>
      <w:tr>
        <w:trPr>
          <w:trHeight w:val="281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7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Златоустовского городского округа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</w:tr>
      <w:tr>
        <w:trPr>
          <w:trHeight w:val="555" w:hRule="atLeast"/>
        </w:trPr>
        <w:tc>
          <w:tcPr>
            <w:tcW w:w="7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69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69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здравоохранения Администрации Златоустовского городского округа»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69" w:hRule="atLeast"/>
        </w:trPr>
        <w:tc>
          <w:tcPr>
            <w:tcW w:w="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Управление по физической культуре, спорту и туризму Златоустовского городского округа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,00</w:t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0</w:t>
            </w:r>
          </w:p>
        </w:tc>
      </w:tr>
      <w:tr>
        <w:trPr>
          <w:trHeight w:val="168" w:hRule="atLeast"/>
        </w:trPr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0</w:t>
            </w:r>
          </w:p>
        </w:tc>
      </w:tr>
    </w:tbl>
    <w:p>
      <w:pPr>
        <w:pStyle w:val="Normal"/>
        <w:tabs>
          <w:tab w:val="clear" w:pos="709"/>
          <w:tab w:val="left" w:pos="286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олгосрочной целевой программе</w:t>
      </w:r>
    </w:p>
    <w:p>
      <w:pPr>
        <w:pStyle w:val="Normal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«Энергосбережение  и  повышение</w:t>
      </w:r>
    </w:p>
    <w:p>
      <w:pPr>
        <w:pStyle w:val="Normal"/>
        <w:ind w:left="4253" w:hanging="0"/>
        <w:jc w:val="center"/>
        <w:rPr/>
      </w:pPr>
      <w:r>
        <w:rPr>
          <w:sz w:val="24"/>
          <w:szCs w:val="24"/>
        </w:rPr>
        <w:t>энергетической   эффективности  в</w:t>
      </w:r>
    </w:p>
    <w:p>
      <w:pPr>
        <w:pStyle w:val="Normal"/>
        <w:ind w:left="4253" w:hanging="0"/>
        <w:jc w:val="center"/>
        <w:rPr/>
      </w:pPr>
      <w:r>
        <w:rPr>
          <w:sz w:val="24"/>
          <w:szCs w:val="24"/>
        </w:rPr>
        <w:t>Златоустовском   городском округе</w:t>
      </w:r>
    </w:p>
    <w:p>
      <w:pPr>
        <w:pStyle w:val="Normal"/>
        <w:ind w:left="4253" w:hanging="6379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на 2012-2013 гг.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средств оплату информационно-аналитических услуг, диспетчеризации и технического обслуживания узлов учёта тепловой энергии и теплоносителей в бюджетных учреждениях Златоустовского городского округа на 2013 год за счёт средств местного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6"/>
        <w:gridCol w:w="4573"/>
        <w:gridCol w:w="1842"/>
        <w:gridCol w:w="1967"/>
      </w:tblGrid>
      <w:tr>
        <w:trPr>
          <w:trHeight w:val="254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порядителя средств бюджет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тыс. руб.</w:t>
            </w:r>
          </w:p>
        </w:tc>
      </w:tr>
      <w:tr>
        <w:trPr>
          <w:trHeight w:val="281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115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Управление образования Златоустовского городского окру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>
          <w:trHeight w:val="369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Златоустовского городского окру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0</w:t>
            </w:r>
          </w:p>
        </w:tc>
      </w:tr>
      <w:tr>
        <w:trPr>
          <w:trHeight w:val="369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Управление по физической культуре, спорту и туризму Златоустовского городского окру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0</w:t>
            </w:r>
          </w:p>
        </w:tc>
      </w:tr>
      <w:tr>
        <w:trPr>
          <w:trHeight w:val="369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Управление культуры и молодёжной политики Златоустовского городского округ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5,50           </w:t>
            </w:r>
          </w:p>
        </w:tc>
      </w:tr>
      <w:tr>
        <w:trPr>
          <w:trHeight w:val="369" w:hRule="atLeast"/>
        </w:trPr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 Златоустовского городского округа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Гражданская защита Златоустовского городского округа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0</w:t>
            </w:r>
          </w:p>
        </w:tc>
      </w:tr>
      <w:tr>
        <w:trPr>
          <w:trHeight w:val="168" w:hRule="atLeast"/>
        </w:trPr>
        <w:tc>
          <w:tcPr>
            <w:tcW w:w="55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755,60</w:t>
            </w:r>
          </w:p>
        </w:tc>
      </w:tr>
    </w:tbl>
    <w:p>
      <w:pPr>
        <w:pStyle w:val="Style15"/>
        <w:jc w:val="center"/>
        <w:rPr/>
      </w:pPr>
      <w:r>
        <w:rPr>
          <w:sz w:val="28"/>
          <w:szCs w:val="28"/>
        </w:rPr>
        <w:tab/>
        <w:t xml:space="preserve">                                         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4z0">
    <w:name w:val="WW8Num4z0"/>
    <w:qFormat/>
    <w:rPr>
      <w:rFonts w:ascii="Symbol" w:hAnsi="Symbol" w:cs="Tahoma"/>
    </w:rPr>
  </w:style>
  <w:style w:type="character" w:styleId="WW8Num5z0">
    <w:name w:val="WW8Num5z0"/>
    <w:qFormat/>
    <w:rPr>
      <w:rFonts w:ascii="Symbol" w:hAnsi="Symbol" w:cs="Tahoma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Tahoma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true"/>
      <w:spacing w:before="100" w:after="100"/>
    </w:pPr>
    <w:rPr>
      <w:rFonts w:ascii="Tahoma" w:hAnsi="Tahoma" w:eastAsia="Lucida Sans Unicode" w:cs="Tahoma"/>
      <w:kern w:val="2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ЗГ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4:55:00Z</dcterms:created>
  <dc:creator>prot_2</dc:creator>
  <dc:description/>
  <dc:language>en-US</dc:language>
  <cp:lastModifiedBy>prot_1</cp:lastModifiedBy>
  <cp:lastPrinted>2013-08-19T13:58:00Z</cp:lastPrinted>
  <dcterms:modified xsi:type="dcterms:W3CDTF">2013-08-29T04:55:00Z</dcterms:modified>
  <cp:revision>2</cp:revision>
  <dc:subject/>
  <dc:title>город Златоуст Челябинской области</dc:title>
</cp:coreProperties>
</file>